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t>Sara Pottebaum</w:t>
        <w:br/>
      </w:r>
    </w:p>
    <w:p>
      <w:pPr>
        <w:pStyle w:val="Normal"/>
        <w:rPr>
          <w:sz w:val="26"/>
        </w:rPr>
      </w:pPr>
      <w:r>
        <w:rPr>
          <w:sz w:val="26"/>
        </w:rPr>
        <w:t>Ms. Berryhill</w:t>
      </w:r>
    </w:p>
    <w:p>
      <w:pPr>
        <w:pStyle w:val="Normal"/>
        <w:rPr>
          <w:sz w:val="26"/>
        </w:rPr>
      </w:pPr>
      <w:r>
        <w:rPr>
          <w:sz w:val="26"/>
        </w:rPr>
      </w:r>
    </w:p>
    <w:p>
      <w:pPr>
        <w:pStyle w:val="Normal"/>
        <w:rPr>
          <w:sz w:val="26"/>
        </w:rPr>
      </w:pPr>
      <w:r>
        <w:rPr>
          <w:sz w:val="26"/>
        </w:rPr>
        <w:t>Short Story</w:t>
      </w:r>
    </w:p>
    <w:p>
      <w:pPr>
        <w:pStyle w:val="Normal"/>
        <w:rPr>
          <w:sz w:val="26"/>
        </w:rPr>
      </w:pPr>
      <w:r>
        <w:rPr>
          <w:sz w:val="26"/>
        </w:rPr>
      </w:r>
    </w:p>
    <w:p>
      <w:pPr>
        <w:pStyle w:val="Normal"/>
        <w:rPr>
          <w:sz w:val="26"/>
        </w:rPr>
      </w:pPr>
      <w:r>
        <w:rPr>
          <w:sz w:val="26"/>
        </w:rPr>
        <w:t>Creative Writing</w:t>
      </w:r>
    </w:p>
    <w:p>
      <w:pPr>
        <w:pStyle w:val="Normal"/>
        <w:rPr>
          <w:sz w:val="26"/>
        </w:rPr>
      </w:pPr>
      <w:r>
        <w:rPr>
          <w:sz w:val="26"/>
        </w:rPr>
      </w:r>
    </w:p>
    <w:p>
      <w:pPr>
        <w:pStyle w:val="Normal"/>
        <w:spacing w:lineRule="auto" w:line="480"/>
        <w:rPr>
          <w:sz w:val="26"/>
        </w:rPr>
      </w:pPr>
      <w:r>
        <w:rPr>
          <w:sz w:val="26"/>
        </w:rPr>
      </w:r>
    </w:p>
    <w:p>
      <w:pPr>
        <w:pStyle w:val="Normal"/>
        <w:spacing w:lineRule="auto" w:line="480"/>
        <w:ind w:firstLine="720"/>
        <w:rPr>
          <w:sz w:val="26"/>
        </w:rPr>
      </w:pPr>
      <w:r>
        <w:rPr>
          <w:sz w:val="26"/>
        </w:rPr>
        <w:t>There was a blissful, small family who lived in a tiny house. Their cozy, white house sat in the middle of the small town called Vocport located in the Midwest. Why the city was named Vocport, nobody knows why, but the people there were very cheery, and pleasant. They were a normal family with normal activities, and it seemed like nothing out of the blue crazy ever happened to them. They were as happy as could be. They had a lovely house that was paid for, a loving family, and a fantastic lifestyle. The husband, Rick, works in a factory to support his loving family. When he’s not working at the factory, he’s working on his demo rap CD. He has always dreamed of making it big as a rap artist. His wife, Sabrina, respects him and his decisions since he is the only one out of the family who is working. She stays home with their two-year-old son, Tyler, so he is raised to their standards. While she is a stay at home mom, she also does all the housework while her husband is working. Small tasks like doing the dishes, washing the laundry, cooking, and vacuuming can be extremely large challenges when you have a two year old that constantly needs taking care of and watching. She deals with more of the stress since she has all the challenges at home to take on, but somehow she manages to get them done, and done well might I add. On her down time, she enjoys hobbies such as running on her treadmill, yoga, and baking cookies for her little one while he’s taking his nap. Sabrina was relatively happy with her life and the people involved in it, but little did she know what was about to come crashing down on her world.</w:t>
      </w:r>
    </w:p>
    <w:p>
      <w:pPr>
        <w:pStyle w:val="Normal"/>
        <w:spacing w:lineRule="auto" w:line="480"/>
        <w:ind w:firstLine="720"/>
        <w:rPr/>
      </w:pPr>
      <w:r>
        <w:rPr>
          <w:sz w:val="26"/>
        </w:rPr>
        <w:t>Rick was working late and sent his wife a text message saying, “Sorry Hun, working late. Be home soon. Eat w/o me.” Sabrina noticed he didn’t say, “I love you” like he normally does, but maybe he was in a hurry and forgot it. He hasn’t ever worked this late before. She wondered what was keeping him. She closes her phone without texting back and walks into the kitchen. Sabrina dished up the chicken alfredo into two out of the three bowls she had sitting on the counter. She and Tyler sat at the table alone. Tyler kept saying, “Where daddy” over and over. Sabrina says, “He’s at work honey. He will be home soon.” Tyler became angry and threw his fork on the ground and screeched, “NO!” Sabrina was upset and getting stressed that Rick wasn’t home yet, so she asked Tyler if he was done eating. He answered, “Yes. Down, down.” She wiped his face and hands off and told him to go play. He dashed into his playroom and was now content. Sabrina looked at the clock; over two hours had past since she received the text. She was beginning to worry so she sent him a text saying, “Where are you? Tyler misses you and wants to play. Love you.”  She waited patiently for his response, but it never came. Another hour had passed, still no reply back. Sabrina couldn’t take it anymore and decided to call his cell. Maybe he would answer and explain what was delaying him so much. She listens to his self-made ringback tone. Just as the song is about to end, a female voice answers and says, “Hello?”</w:t>
      </w:r>
    </w:p>
    <w:p>
      <w:pPr>
        <w:pStyle w:val="Normal"/>
        <w:spacing w:lineRule="auto" w:line="480"/>
        <w:ind w:firstLine="720"/>
        <w:rPr>
          <w:sz w:val="26"/>
        </w:rPr>
      </w:pPr>
      <w:r>
        <w:rPr>
          <w:rFonts w:cs="Cambria"/>
          <w:sz w:val="26"/>
        </w:rPr>
        <w:t xml:space="preserve"> </w:t>
      </w:r>
      <w:r>
        <w:rPr>
          <w:sz w:val="26"/>
        </w:rPr>
        <w:t xml:space="preserve">Sabrina’s heart falls to the pit of her stomach and thoughts race thru her head like Nascar cars racing around the track. Why does this woman have Rick’s phone? Why is SHE answering, not him? Could it be? No. Would he? Could he? </w:t>
      </w:r>
    </w:p>
    <w:p>
      <w:pPr>
        <w:pStyle w:val="Normal"/>
        <w:spacing w:lineRule="auto" w:line="480"/>
        <w:ind w:firstLine="720"/>
        <w:rPr>
          <w:sz w:val="26"/>
        </w:rPr>
      </w:pPr>
      <w:r>
        <w:rPr>
          <w:sz w:val="26"/>
        </w:rPr>
        <w:t>“</w:t>
      </w:r>
      <w:r>
        <w:rPr>
          <w:sz w:val="26"/>
        </w:rPr>
        <w:t>Who is this?”</w:t>
      </w:r>
    </w:p>
    <w:p>
      <w:pPr>
        <w:pStyle w:val="Normal"/>
        <w:spacing w:lineRule="auto" w:line="480"/>
        <w:ind w:firstLine="720"/>
        <w:rPr>
          <w:sz w:val="26"/>
        </w:rPr>
      </w:pPr>
      <w:r>
        <w:rPr>
          <w:sz w:val="26"/>
        </w:rPr>
        <w:t>The female voice responds back with, “Who is this?” Sabrina begins to get angry, “This would be his WIFE. Who are YOU?”</w:t>
      </w:r>
    </w:p>
    <w:p>
      <w:pPr>
        <w:pStyle w:val="Normal"/>
        <w:spacing w:lineRule="auto" w:line="480"/>
        <w:ind w:firstLine="720"/>
        <w:rPr>
          <w:sz w:val="26"/>
        </w:rPr>
      </w:pPr>
      <w:r>
        <w:rPr>
          <w:sz w:val="26"/>
        </w:rPr>
        <w:t>“</w:t>
      </w:r>
      <w:r>
        <w:rPr>
          <w:sz w:val="26"/>
        </w:rPr>
        <w:t>Well, that’s funny because Rick’s never mentioned you to me.”</w:t>
      </w:r>
    </w:p>
    <w:p>
      <w:pPr>
        <w:pStyle w:val="Normal"/>
        <w:spacing w:lineRule="auto" w:line="480"/>
        <w:ind w:firstLine="720"/>
        <w:rPr>
          <w:sz w:val="26"/>
        </w:rPr>
      </w:pPr>
      <w:r>
        <w:rPr>
          <w:sz w:val="26"/>
        </w:rPr>
        <w:t>“</w:t>
      </w:r>
      <w:r>
        <w:rPr>
          <w:sz w:val="26"/>
        </w:rPr>
        <w:t>What do you mean? What are you and Rick?”</w:t>
      </w:r>
    </w:p>
    <w:p>
      <w:pPr>
        <w:pStyle w:val="Normal"/>
        <w:spacing w:lineRule="auto" w:line="480"/>
        <w:ind w:firstLine="720"/>
        <w:rPr>
          <w:sz w:val="26"/>
        </w:rPr>
      </w:pPr>
      <w:r>
        <w:rPr>
          <w:sz w:val="26"/>
        </w:rPr>
        <w:t>“</w:t>
      </w:r>
      <w:r>
        <w:rPr>
          <w:sz w:val="26"/>
        </w:rPr>
        <w:t>Well, I guess you could call us friends. More like lovers, but what’s it to you? Obviously you’re not good enough for him. You can’t keep him happy like I can.”</w:t>
      </w:r>
    </w:p>
    <w:p>
      <w:pPr>
        <w:pStyle w:val="Normal"/>
        <w:spacing w:lineRule="auto" w:line="480"/>
        <w:ind w:firstLine="720"/>
        <w:rPr>
          <w:sz w:val="26"/>
        </w:rPr>
      </w:pPr>
      <w:r>
        <w:rPr>
          <w:sz w:val="26"/>
        </w:rPr>
        <w:t xml:space="preserve">With these words came a different feeling that Sabrina hadn’t felt before. A blood vane appeared on her forehead, her blood pressure skyrocketed to an all time high, and the pain from her nails digging into her hand was almost unbearable. She told the female a few choice words and hung up the phone by throwing it. Her battery and battery cover lay separate on the floor. A scream never heard before escapes from her mouth. Tyler comes out of his toy room and goes into the living room and says, “Mommy what wrong?” Sabrina calms herself before speaking to her son. “Nothing baby. Mommy just got hurt.” Tyler looks at his mother. “Where hurt?” </w:t>
      </w:r>
    </w:p>
    <w:p>
      <w:pPr>
        <w:pStyle w:val="Normal"/>
        <w:spacing w:lineRule="auto" w:line="480"/>
        <w:ind w:firstLine="720"/>
        <w:rPr>
          <w:sz w:val="26"/>
        </w:rPr>
      </w:pPr>
      <w:r>
        <w:rPr>
          <w:sz w:val="26"/>
        </w:rPr>
        <w:t>“</w:t>
      </w:r>
      <w:r>
        <w:rPr>
          <w:sz w:val="26"/>
        </w:rPr>
        <w:t>It’s alright baby, mommy will be okay.”</w:t>
      </w:r>
    </w:p>
    <w:p>
      <w:pPr>
        <w:pStyle w:val="Normal"/>
        <w:spacing w:lineRule="auto" w:line="480"/>
        <w:ind w:firstLine="720"/>
        <w:rPr/>
      </w:pPr>
      <w:r>
        <w:rPr>
          <w:sz w:val="26"/>
        </w:rPr>
        <w:t>As the hours pass by, Sabrina spends the time playing with her son, and puts him to bed after reading him a bedtime story. She can’t help but let a few tears escape from her eyes as she wonders what’s going to happen next. Will Tyler grow up the same? Will Rick explain what is going on and who answered his phone? She lies down in her bed and tries to fall asleep even though she knows deep down, she can’t. Several hours pass and Sabrina’s eyes begin to grow heavy. She can’t fight it any longer, and falls asleep.</w:t>
      </w:r>
    </w:p>
    <w:p>
      <w:pPr>
        <w:pStyle w:val="Normal"/>
        <w:spacing w:lineRule="auto" w:line="480"/>
        <w:ind w:firstLine="720"/>
        <w:rPr>
          <w:sz w:val="26"/>
        </w:rPr>
      </w:pPr>
      <w:r>
        <w:rPr>
          <w:sz w:val="26"/>
        </w:rPr>
        <w:t>The next morning, Rick comes home and waits for Sabrina on the brown leather couch. He doesn’t know what she’s going to do or say. He knows deep down that he did wrong, and hopes she is willing to forgive him for his actions. Footsteps fill the house with an empty sense. Sabrina turns the corner and sees him sitting there. Alone. She lets out a sigh and sits beside him. They sit in silence for about five minutes. She looks at him and says, “Why? That’s all I can say without knowing all the facts.”</w:t>
      </w:r>
    </w:p>
    <w:p>
      <w:pPr>
        <w:pStyle w:val="Normal"/>
        <w:spacing w:lineRule="auto" w:line="480"/>
        <w:ind w:firstLine="720"/>
        <w:rPr>
          <w:sz w:val="26"/>
        </w:rPr>
      </w:pPr>
      <w:r>
        <w:rPr>
          <w:sz w:val="26"/>
        </w:rPr>
        <w:t>“</w:t>
      </w:r>
      <w:r>
        <w:rPr>
          <w:sz w:val="26"/>
        </w:rPr>
        <w:t>I’m sorry. It was the only way I could get signed for my CD. My manager said he owed this girl a huge favor, and he told me if I didn’t follow his instructions, whatever start I had as a rapper, would be over. I just wanted to get a start so we would have a little more money, and then sit you down and explain everything. I’m sorry. I understand if you want me gone. . .”</w:t>
      </w:r>
    </w:p>
    <w:p>
      <w:pPr>
        <w:pStyle w:val="Normal"/>
        <w:spacing w:lineRule="auto" w:line="480"/>
        <w:ind w:firstLine="720"/>
        <w:rPr>
          <w:sz w:val="26"/>
        </w:rPr>
      </w:pPr>
      <w:r>
        <w:rPr>
          <w:sz w:val="26"/>
        </w:rPr>
        <w:t>After several hours of talking, Sabrina and Rick worked things out and decided to stick it out together. After all, they had not only a marriage but a two year old son together. They both wanted Tyler to be raised in the right manner, even if that meant struggling to pay the bills. Rick decided not to get his demo CD signed through that company, but find another company. One that wouldn’t destroy his marriage, but would let him follow his dreams of becoming a successful rapper. His family and him are happier than ever with Rick’s decisions and are happy together.</w:t>
      </w:r>
    </w:p>
    <w:p>
      <w:pPr>
        <w:pStyle w:val="Normal"/>
        <w:spacing w:lineRule="auto" w:line="480"/>
        <w:ind w:firstLine="72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9:01:00Z</dcterms:created>
  <dc:creator>Sara Pottebaum</dc:creator>
  <dc:description/>
  <cp:keywords/>
  <dc:language>en-US</dc:language>
  <cp:lastModifiedBy>Sara Pottebaum</cp:lastModifiedBy>
  <cp:lastPrinted>2009-12-21T12:22:00Z</cp:lastPrinted>
  <dcterms:modified xsi:type="dcterms:W3CDTF">2009-12-22T19:02:00Z</dcterms:modified>
  <cp:revision>3</cp:revision>
  <dc:subject/>
  <dc:title/>
</cp:coreProperties>
</file>